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5685729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79310215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02367108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69027286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